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риложение № 11</w:t>
      </w:r>
    </w:p>
    <w:p>
      <w:pPr>
        <w:pStyle w:val="Normal"/>
        <w:overflowPunct w:val="false"/>
        <w:ind w:left="2160" w:hanging="0"/>
        <w:jc w:val="right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к Договору генерального подряда №____________________</w:t>
      </w:r>
    </w:p>
    <w:p>
      <w:pPr>
        <w:pStyle w:val="Normal"/>
        <w:shd w:fill="FFFFFF" w:val="clear"/>
        <w:tabs>
          <w:tab w:val="clear" w:pos="720"/>
          <w:tab w:val="left" w:pos="5954" w:leader="underscore"/>
          <w:tab w:val="left" w:pos="6237" w:leader="none"/>
        </w:tabs>
        <w:ind w:right="-6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от « ______ » ______________ 2023 г.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6"/>
          <w:szCs w:val="26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6"/>
          <w:szCs w:val="26"/>
        </w:rPr>
        <w:t>СДАЧИ-ПРИЕМКИ РАБОТ ПО УСТРАНЕНИЮ ДЕФЕКТОВ И НЕИСПРАВНОСТЕЙ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</w:rPr>
        <w:t>(Примерная форма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На объекте: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По адресу: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За 20__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Заказчик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 в лице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 xml:space="preserve">действующий на основании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с одной сторон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Генподрядчик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 в лице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 xml:space="preserve">действующий на основании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с другой стороны, подписали настоящий АКТ о том, что по законченному строительством объекту строительно-монтажные работы, инженерные сети, системы и смонтированное оборудование выполнены в соответствии с проектом (в т.ч. согласно утвержденной и переданной в работу рабочей документации). Проведено испытание и комплексное опробование оборудования и инженерных сетей, систем на надёжность его эксплуатации (сантехнические и электромонтажные работы, водопровод, канализация, систем отопления и вентиляции и другие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Все замечания и недоделки, отмеченные в Акте Приёмочной комиссии, устранены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Объект подготовлен к нормальной эксплуатации и может быть предъявлен Приемочной комиссии для приемк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pacing w:val="-4"/>
          <w:sz w:val="24"/>
          <w:szCs w:val="24"/>
        </w:rPr>
        <w:t>Фактическая дата устранения дефектов и неисправностей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«___» ________ 20___г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4"/>
          <w:sz w:val="24"/>
          <w:szCs w:val="24"/>
        </w:rPr>
        <w:t>Форма акта согласована:</w:t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6739" w:leader="none"/>
        </w:tabs>
        <w:ind w:left="2304" w:hanging="2304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ООО «___________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64" w:leader="none"/>
          <w:tab w:val="left" w:pos="6739" w:leader="none"/>
        </w:tabs>
        <w:ind w:left="2304" w:hanging="2304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560" w:right="71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;Arial" w:hAnsi="Arial;Arial" w:cs="Arial;Arial"/>
    </w:rPr>
  </w:style>
  <w:style w:type="character" w:styleId="Style16">
    <w:name w:val="Нижний колонтитул Знак"/>
    <w:qFormat/>
    <w:rPr>
      <w:rFonts w:ascii="Arial;Arial" w:hAnsi="Arial;Arial" w:cs="Arial;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;Arial" w:hAnsi="Arial;Arial" w:cs="Arial;Arial"/>
    </w:rPr>
  </w:style>
  <w:style w:type="character" w:styleId="Style19">
    <w:name w:val="Тема примечания Знак"/>
    <w:qFormat/>
    <w:rPr>
      <w:rFonts w:ascii="Arial;Arial" w:hAnsi="Arial;Arial" w:cs="Arial;Arial"/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23:00Z</dcterms:created>
  <dc:creator>YudakovaEV</dc:creator>
  <dc:description/>
  <cp:keywords/>
  <dc:language>en-US</dc:language>
  <cp:lastModifiedBy>Сергей Ильенко</cp:lastModifiedBy>
  <cp:lastPrinted>2008-08-05T15:03:00Z</cp:lastPrinted>
  <dcterms:modified xsi:type="dcterms:W3CDTF">2023-01-20T05:46:00Z</dcterms:modified>
  <cp:revision>22</cp:revision>
  <dc:subject/>
  <dc:title>Приложение № 11</dc:title>
</cp:coreProperties>
</file>