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</w:t>
      </w:r>
      <w:bookmarkStart w:id="0" w:name="_Hlk196812424"/>
      <w:r>
        <w:rPr>
          <w:rFonts w:cs="Arial" w:ascii="Arial" w:hAnsi="Arial"/>
          <w:b/>
          <w:sz w:val="22"/>
          <w:szCs w:val="22"/>
        </w:rPr>
        <w:t>210425/АНПЗ/МТС/4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>
          <w:trHeight w:val="7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>30 апреля 2025</w:t>
            </w:r>
            <w:r>
              <w:rPr>
                <w:rFonts w:eastAsia="Times New Roman"/>
                <w:b/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bookmarkStart w:id="1" w:name="_Hlk196812396"/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«Поставка Щита распределительного 0,38 кВ ЩСУ2 60562/17-35 для ТЦРПиК. Приведение ж/д  эстакад налива нефтепродуктов к требованиям норм и правил </w:t>
            </w:r>
            <w:bookmarkStart w:id="2" w:name="_Hlk196812797"/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по 60562/17-35-ЭМ-05-ЗТП-010 изм. 1 </w:t>
            </w:r>
            <w:bookmarkEnd w:id="2"/>
            <w:r>
              <w:rPr>
                <w:rFonts w:cs="Arial" w:ascii="Arial" w:hAnsi="Arial"/>
                <w:sz w:val="22"/>
                <w:szCs w:val="22"/>
                <w:lang w:eastAsia="en-US"/>
              </w:rPr>
              <w:t>на ООО «Афипский НПЗ».</w:t>
            </w:r>
            <w:bookmarkEnd w:id="1"/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3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3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: вопросы по оформлению ТП и сроки продления приёма предлож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Шепелев Алексей Вячеславович - доб. 41-08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shepeleva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 </w:t>
            </w:r>
          </w:p>
        </w:tc>
      </w:tr>
      <w:tr>
        <w:trPr>
          <w:trHeight w:val="2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приём Технических предложений и конвертов с коммерческой частью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ryzhakovavi@forteinvest.r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u</w:t>
              </w:r>
            </w:hyperlink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>yandievama@forteinvest.ru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right="260" w:hanging="0"/>
              <w:contextualSpacing/>
              <w:rPr/>
            </w:pP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  <w:u w:val="single"/>
              </w:rPr>
              <w:t>Приём Технических предложений только по эл.адресу</w:t>
            </w:r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>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</w:rPr>
                <w:t>tender_tp@forteinvest.ru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риём конвертов с формами №1-5: </w:t>
            </w:r>
            <w:r>
              <w:rPr>
                <w:sz w:val="22"/>
                <w:szCs w:val="22"/>
              </w:rPr>
              <w:t>по вышеуказанному адресу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 мая 202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(*) 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Тендерное предложение (формы №№1-5, включая расчеты с обоснованием стоимости коммерческого предложения) направляется заказным письмом или с курьером в запечатанном конверте с пометкой «на тендер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№ 210425/АНПЗ/МТС/48– «Поставка Щита распределительного 0,38 кВ ЩСУ2 60562/17-35 для ТЦРПиК. Приведение ж/д  эстакад налива нефтепродуктов к требованиям норм и правил по 60562/17-35-ЭМ-05-ЗТП-010 изм. 1 на ООО «Афипский НПЗ».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И./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с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х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peleva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9:30:00Z</dcterms:created>
  <dc:creator>nikolaev</dc:creator>
  <dc:description/>
  <cp:keywords/>
  <dc:language>en-US</dc:language>
  <cp:lastModifiedBy>Шепелев Алексей Вячеславович</cp:lastModifiedBy>
  <cp:lastPrinted>2025-01-23T15:58:00Z</cp:lastPrinted>
  <dcterms:modified xsi:type="dcterms:W3CDTF">2025-04-29T07:03:00Z</dcterms:modified>
  <cp:revision>5</cp:revision>
  <dc:subject/>
  <dc:title>Приглашение к участию в тендере №</dc:title>
</cp:coreProperties>
</file>