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2160" w:hanging="0"/>
        <w:jc w:val="right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11</w:t>
      </w:r>
    </w:p>
    <w:p>
      <w:pPr>
        <w:pStyle w:val="Normal"/>
        <w:overflowPunct w:val="false"/>
        <w:ind w:left="2160" w:hanging="0"/>
        <w:jc w:val="right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</w:rPr>
        <w:t>к Договору генерального подряда №____________________</w:t>
      </w:r>
    </w:p>
    <w:p>
      <w:pPr>
        <w:pStyle w:val="Normal"/>
        <w:shd w:fill="FFFFFF" w:val="clear"/>
        <w:tabs>
          <w:tab w:val="clear" w:pos="720"/>
          <w:tab w:val="left" w:pos="5954" w:leader="underscore"/>
          <w:tab w:val="left" w:pos="6237" w:leader="none"/>
        </w:tabs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« ______ » ______________ 20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>СДАЧИ-ПРИЕМКИ РАБОТ ПО УСТРАНЕНИЮ ДЕФЕКТОВ И НЕИСПРАВНОСТ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(Примерная форм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На объекте: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По адресу: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За 20__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, в лице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ействующий на основани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с одной сторон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Генподрядчик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, в лице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действующий на основани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с другой стороны, подписали настоящий АКТ о том, что по законченному строительством объекту строительно-монтажные работы, инженерные сети, системы и смонтированное оборудование выполнены в соответствии с проектом (в т.ч. согласно утвержденной и переданной в работу рабочей документации). Проведено испытание и комплексное опробование оборудования и инженерных сетей, систем на надёжность его эксплуатации (сантехнические и электромонтажные работы, водопровод, канализация, систем отопления и вентиляции и другие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се замечания и недоделки, отмеченные в Акте Приёмочной комиссии, устранены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Объект подготовлен к нормальной эксплуатации и может быть предъявлен Приемочной комиссии для приемк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  <w:t>Фактическая дата устранения дефектов и неисправностей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«___» ________ 20___г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Форма акта согласована: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6739" w:leader="none"/>
        </w:tabs>
        <w:ind w:left="2304" w:hanging="2304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64" w:leader="none"/>
          <w:tab w:val="left" w:pos="6739" w:leader="none"/>
        </w:tabs>
        <w:ind w:left="2304" w:hanging="2304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560" w:right="71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23:00Z</dcterms:created>
  <dc:creator>YudakovaEV</dc:creator>
  <dc:description/>
  <cp:keywords/>
  <dc:language>en-US</dc:language>
  <cp:lastModifiedBy>Ильенко Сергей Александрович</cp:lastModifiedBy>
  <cp:lastPrinted>2008-08-05T15:03:00Z</cp:lastPrinted>
  <dcterms:modified xsi:type="dcterms:W3CDTF">2024-01-25T05:56:00Z</dcterms:modified>
  <cp:revision>23</cp:revision>
  <dc:subject/>
  <dc:title>Приложение № 11</dc:title>
</cp:coreProperties>
</file>