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Приложение № 14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>
          <w:rFonts w:cs="Arial"/>
        </w:rPr>
      </w:pPr>
      <w:r>
        <w:rPr>
          <w:iCs/>
          <w:sz w:val="22"/>
          <w:szCs w:val="24"/>
        </w:rPr>
        <w:t xml:space="preserve"> </w:t>
      </w:r>
      <w:r>
        <w:rPr>
          <w:iCs/>
          <w:sz w:val="22"/>
          <w:szCs w:val="24"/>
        </w:rPr>
        <w:t>от « ____ » ____________ 202</w:t>
      </w:r>
      <w:r>
        <w:rPr>
          <w:iCs/>
          <w:sz w:val="22"/>
          <w:szCs w:val="24"/>
          <w:lang w:val="en-US"/>
        </w:rPr>
        <w:t>4</w:t>
      </w:r>
      <w:r>
        <w:rPr>
          <w:iCs/>
          <w:sz w:val="22"/>
          <w:szCs w:val="24"/>
        </w:rPr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underscore"/>
          <w:tab w:val="left" w:pos="6237" w:leader="none"/>
        </w:tabs>
        <w:autoSpaceDE w:val="false"/>
        <w:ind w:right="-6" w:hanging="0"/>
        <w:jc w:val="righ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</w:rPr>
        <w:t>Сведения о случаях травматизма/несчастных случаях с работниками Генподряд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 ,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 время работ на объекта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по ДОГОВОРУ ГЕНЕРАЛЬНОГО ПОДРЯДА № _______________________ от «___» _____ 20__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35"/>
        <w:gridCol w:w="957"/>
        <w:gridCol w:w="3339"/>
      </w:tblGrid>
      <w:tr>
        <w:trPr>
          <w:trHeight w:val="65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Indent"/>
              <w:spacing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7" w:right="-57" w:hanging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сведений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___ квартал 20__г.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во время выполнения работ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ткое описание случаев травматизма/ несчастных случаев, с указанием прич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смертельных случаев (F) = Смерть в результате производственной травмы, независимо от времени, прошедшего между инцидентом, приведшим к травме, неблагоприятному воздействию или смертельной болезни, и смертью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случаев с необратимой полной потерей трудоспособности (PTD) = Необратимая полная потеря трудоспособности – это любая производственная травма, которая приводит к необратимой потере трудоспособности работника и разрыву трудовых отнош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травм с временной потерей трудоспособности (LWC) = производственная травма, в результате которой работник временно утрачивает способность выполнения обычных или ограниченных обязанностей в любой день после дня, когда была получена травма. «Любой день» включает дни отдыха, выходные, плановые отпуска и официальные праздники или дни после прекращения трудовых отнош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>Количество травм, требующих лечения (MTC) = любые производственные травмы, которые не приводят ни к однодневной, ни к ограниченной потере трудоспособности, но требуют лечения, проводимого врачом или иным медицинским работником (обращение в медпункт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>
          <w:u w:val="single"/>
        </w:rPr>
      </w:pPr>
      <w:r>
        <w:rPr/>
        <w:t>Руководитель организации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080" w:leader="none"/>
        </w:tabs>
        <w:ind w:firstLine="2268"/>
        <w:jc w:val="center"/>
        <w:rPr>
          <w:rFonts w:eastAsia="Arial Unicode MS"/>
          <w:b/>
          <w:b/>
          <w:bCs/>
        </w:rPr>
      </w:pPr>
      <w:r>
        <w:rPr/>
        <w:t>(подпись, И.О. Фамилия)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/>
                <w:sz w:val="24"/>
                <w:szCs w:val="24"/>
              </w:rPr>
              <w:t>ГЕНПОДРЯДЧИК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Cs/>
                <w:sz w:val="24"/>
                <w:szCs w:val="24"/>
              </w:rPr>
              <w:t>_____________________/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ascii="Arial" w:hAnsi="Arial" w:cs="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6:00Z</dcterms:created>
  <dc:creator>YudakovaEV</dc:creator>
  <dc:description/>
  <cp:keywords/>
  <dc:language>en-US</dc:language>
  <cp:lastModifiedBy>Ильенко Сергей Александрович</cp:lastModifiedBy>
  <dcterms:modified xsi:type="dcterms:W3CDTF">2024-01-25T05:56:00Z</dcterms:modified>
  <cp:revision>30</cp:revision>
  <dc:subject/>
  <dc:title/>
</cp:coreProperties>
</file>