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 281224/ОНОС/МТС/10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7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>10.01.2025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оставка регулирующих клапанов в рамках проекта «Реконструкция установки гидрокрекинга с секцией производства водорода ПАО «Орскнефтеоргсинтез» с целью увеличения её производительности по сырью. Вторая очередь (согласно 11391(53)-7179201К21-АТХ-04-ЗТП-601.2 (в т.ч. с учётом изм.А)» (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срок поставки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– март 2025 года).</w:t>
            </w:r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0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оформлению ТП и сроки продления приёма предложений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Лабзина Юлия Александровна - доб. 40-88 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labzinaua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 </w:t>
            </w:r>
          </w:p>
        </w:tc>
      </w:tr>
      <w:tr>
        <w:trPr>
          <w:trHeight w:val="2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приём Технических предложений и конвертов с коммерческой частью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   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>Приём Технических предложений только по 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КП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 по вышеуказанному адресу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1.01.2025</w:t>
            </w:r>
          </w:p>
        </w:tc>
      </w:tr>
      <w:tr>
        <w:trPr>
          <w:trHeight w:val="8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Exact"/>
                <w:i/>
                <w:sz w:val="20"/>
                <w:szCs w:val="20"/>
              </w:rPr>
              <w:t>(</w:t>
            </w:r>
            <w:r>
              <w:rPr>
                <w:rStyle w:val="Exact"/>
                <w:i/>
                <w:color w:val="FF0000"/>
                <w:sz w:val="20"/>
                <w:szCs w:val="20"/>
              </w:rPr>
              <w:t>*</w:t>
            </w:r>
            <w:r>
              <w:rPr>
                <w:rStyle w:val="Exact"/>
                <w:i/>
                <w:sz w:val="20"/>
                <w:szCs w:val="20"/>
              </w:rPr>
              <w:t>) приём тендерных предложений должен осуществляться не менее 14 календарных дней.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Тендерное предложение (формы №№1-5 включая расчеты с обоснованием стоимости коммерческого предложения) направляется заказным письмом или с курьером в запечатанном конверте с пометкой «на тендер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№281224/АНПЗ/МТС/101 – «Поставка регулирующих клапанов в рамках проекта «Реконструкция установки гидрокрекинга с секцией производства водорода ПАО «Орскнефтеоргсинтез» с целью увеличения её производительности по сырью. Вторая очередь (согласно 11391(53)-7179201К21-АТХ-04-ЗТП-601.2 (в т.ч. с учётом изм.А)».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ц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bzinaua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9:22:00Z</dcterms:created>
  <dc:creator>nikolaev</dc:creator>
  <dc:description/>
  <cp:keywords/>
  <dc:language>en-US</dc:language>
  <cp:lastModifiedBy>Лабзина Юлия Александровна</cp:lastModifiedBy>
  <cp:lastPrinted>2018-08-09T16:47:00Z</cp:lastPrinted>
  <dcterms:modified xsi:type="dcterms:W3CDTF">2024-12-28T12:23:00Z</dcterms:modified>
  <cp:revision>33</cp:revision>
  <dc:subject/>
  <dc:title>Приглашение к участию в тендере №</dc:title>
</cp:coreProperties>
</file>