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iCs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2"/>
          <w:szCs w:val="24"/>
        </w:rPr>
        <w:t>Приложение № 13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Cs/>
          <w:sz w:val="22"/>
          <w:szCs w:val="24"/>
        </w:rPr>
        <w:t>от «_____» ______________ 2023 г.</w:t>
      </w:r>
    </w:p>
    <w:p>
      <w:pPr>
        <w:pStyle w:val="Normal"/>
        <w:shd w:fill="FFFFFF" w:val="clear"/>
        <w:tabs>
          <w:tab w:val="clear" w:pos="720"/>
          <w:tab w:val="left" w:pos="5954" w:leader="underscore"/>
          <w:tab w:val="left" w:pos="6237" w:leader="none"/>
        </w:tabs>
        <w:ind w:right="-6" w:hanging="0"/>
        <w:jc w:val="right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СДАЧИ-ПРИЕМКИ ОБЪЕКТА В ГАРАНТИЙНУЮ ЭКСПЛУАТАЦИЮ ПОСЛЕ УСТРАНЕНИЯ ДЕФЕКТОВ И НЕИСПРАВНОСТЕЙ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4"/>
          <w:szCs w:val="24"/>
        </w:rPr>
        <w:t>(Примерная форма)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  <w:tab w:val="left" w:pos="8419" w:leader="underscore"/>
        </w:tabs>
        <w:spacing w:lineRule="exact" w:line="413" w:before="154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Мы, нижеподписавшиеся, </w:t>
      </w: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4"/>
          <w:szCs w:val="24"/>
        </w:rPr>
        <w:t>Заказчи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, в лице _____________________действующий на основании _______________________________________, с одной стороны, и </w:t>
      </w: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4"/>
          <w:szCs w:val="24"/>
        </w:rPr>
        <w:t>Генподрядчи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, в лице _____________________________, действующий на основании _________________, с другой стороны, составили настоящий Акт о следующем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804" w:leader="underscore"/>
        </w:tabs>
        <w:spacing w:lineRule="exact" w:line="413" w:before="154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3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Обнаруженные недоделки и дефекты, перечисленные в Акте  №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__________ 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недоделках и замечаниях от «____»________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20__г., устранены в соответствии с проектной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(в т.ч. согласно утвержденной и переданной в работу рабочей документации)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документацией и Договором  №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т «___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 _______20__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4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</w:t>
        <w:tab/>
        <w:t>Генподряд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чик передает, а Заказчик принимают Объект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расположенный по адресу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-1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в Гарантийную эксплуатац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</w:t>
        <w:tab/>
        <w:t xml:space="preserve">Продолжительность   периода   Гарантийной    эксплуатации    Объекта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устанавливается в соответствии с Договором №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softHyphen/>
        <w:t xml:space="preserve"> </w:t>
        <w:tab/>
        <w:tab/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>т «___»______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20__г. н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срок 24 (двадцать четыре) календарных месяцев с даты подписани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настоящего Акт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22"/>
        <w:gridCol w:w="4349"/>
      </w:tblGrid>
      <w:tr>
        <w:trPr>
          <w:trHeight w:val="540" w:hRule="atLeas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Форма акта согласована: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831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character" w:styleId="Style16">
    <w:name w:val="Нижний колонтитул Знак"/>
    <w:qFormat/>
    <w:rPr>
      <w:rFonts w:ascii="Arial;Arial" w:hAnsi="Arial;Arial" w:cs="Arial;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;Arial" w:hAnsi="Arial;Arial" w:cs="Arial;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49:00Z</dcterms:created>
  <dc:creator>YudakovaEV</dc:creator>
  <dc:description/>
  <cp:keywords/>
  <dc:language>en-US</dc:language>
  <cp:lastModifiedBy>Сергей Ильенко</cp:lastModifiedBy>
  <cp:lastPrinted>2008-08-05T15:03:00Z</cp:lastPrinted>
  <dcterms:modified xsi:type="dcterms:W3CDTF">2023-01-20T05:46:00Z</dcterms:modified>
  <cp:revision>19</cp:revision>
  <dc:subject/>
  <dc:title>Приложение № 11</dc:title>
</cp:coreProperties>
</file>