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</w:rPr>
      </w:pPr>
      <w:bookmarkStart w:id="0" w:name="_Hlk84863161"/>
      <w:bookmarkEnd w:id="0"/>
      <w:r>
        <w:rPr>
          <w:b/>
        </w:rPr>
        <w:t>Приложение №3.5</w:t>
      </w:r>
    </w:p>
    <w:p>
      <w:pPr>
        <w:pStyle w:val="Normal"/>
        <w:suppressAutoHyphens w:val="true"/>
        <w:jc w:val="both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84863161"/>
      <w:bookmarkStart w:id="2" w:name="_Hlk8486316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Normal"/>
        <w:ind w:right="-365" w:hanging="0"/>
        <w:jc w:val="center"/>
        <w:rPr/>
      </w:pPr>
      <w:r>
        <w:rPr/>
        <w:t>«Техническое перевооружение площадки комплекса по хранению и перевалке</w:t>
      </w:r>
    </w:p>
    <w:p>
      <w:pPr>
        <w:pStyle w:val="Normal"/>
        <w:spacing w:before="0" w:after="240"/>
        <w:ind w:right="-365" w:hanging="0"/>
        <w:jc w:val="center"/>
        <w:rPr/>
      </w:pPr>
      <w:r>
        <w:rPr/>
        <w:t>нефтепродуктов (ПНН Ашировского месторождения)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7"/>
        <w:gridCol w:w="563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техн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записка Начальника УОТ, ПБ и ООС от 09.04.2024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П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комплекса по хранению и перевалке нефтепродуктов (ПНН Ашировского место-рождения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 ОП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нбургская область, Матвеевский район, Ашировское месторождение</w:t>
            </w:r>
          </w:p>
          <w:p>
            <w:pPr>
              <w:pStyle w:val="Normal"/>
              <w:rPr/>
            </w:pPr>
            <w:r>
              <w:rPr/>
              <w:t>56:17:0000000:186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ОП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А49-02003-00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Ойлгазтэт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результатам тендерных процеду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ектиров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в. 2025 г.</w:t>
            </w:r>
          </w:p>
          <w:p>
            <w:pPr>
              <w:pStyle w:val="Normal"/>
              <w:rPr/>
            </w:pPr>
            <w:r>
              <w:rPr/>
              <w:t>(90 календарных дней с учётом прохождения проектом экспертизы промышленной безопасности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в условиях действующего предприятия с соблюдением норм промышленной и экологической безопасност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Определить при проектирован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адания и объем проектных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Проектными решениями предусмотреть установку автоматических систем пожарной сигнализации в операторной с бытовыми помещениями, вагон-домах для проживания персонала (2 шт.), вагон-доме для проживания охранной организации, контрольно-пропускном пункте, БНКУ-0,4 к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Автоматическая система пожарной сигнализации должна обеспечивать подачу светового и звукового сигналов о возникновении пожара на прибор приемно-контрольный пожарный, устанавливаемый в помещении КПП охранной организации с датчиками на технологических площадках с подключением к диспетчерскому пульту существующей системы на базе адресной системы ОПС С2000М и С2000Б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Проектные решения должны соответствовать действующим требования законов, норм и прави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Запроектировать объекты водоснабжения (водяную скважину с насосным оборудованием) для обеспечения пожарной безопасности на площадке. Предусмотреть стационарную линию водоснабжения от водяной скважины к пожарным емкостям необходимой вместимости для своевременного восполнения израсходованной во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Запроектировать модульную установку пожаротушения (автоматическая установка водяного и пенного пожаротушения)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Установка должна состоять из рабочих/резервных насосных агрегатов, установленных парами (основной и резервный) – не менее – 2 единиц с системой хранения и дозирования водного раствора пенообразователя. Производительность насосной станции подтвердить расчётами и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Установка должна состоять из одного или нескольких модулей, объединенных единой системой обнаружения пожара и приведения их в действие, способных самостоятельно выполнять функцию пожаротушения и принудительного пуска со щита управления у оператора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Установку размещать в здании модульной конструкции типа блок-бокса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Автоматическую установку водяного и пенного пожаротушения подключить к системам пенного и водяного пожаротушения сухотрубами типа (труба стальная ГОСТ 89х6 09Г2С, ГОСТ 8732-78 СинТЗ, материал для изготовления труб уточнить на стадии проектирования). Предусмотреть трубопровод подачи воды от пожарных ёмкостей до установки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Предусмотреть установку дополнительного пульта управления пожарной насосной из операторной (запуск без необходимости доступа в помещение установки пожаротуш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Предусмотреть первичные и мобильные средства пожаротушения (мотопомпы), а также в необходимом и достаточном объёме объекты инфраструктуры необходимые для его безопасной эксплуатации в соответствии с действующими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Предусмотреть обогрев линии водоснабжения от водяной скважины до пожарных емкостей и трубопровода подачи воды от пожарных ёмкостей до установки пожаротушения. Тип обогрева согласовать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>Выполнить комплекс инженерных изысканий в объёме, достаточном для разработки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/>
            </w:pPr>
            <w:r>
              <w:rPr/>
              <w:t xml:space="preserve">Сметную стоимость строительства необходимо определить: 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 xml:space="preserve">- в соответствии с требованиями Приказа № 421/пр от 04.08.2020 «Методика определения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 в актуальной редакции; 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- в действующей сметно-нормативной базе (СНБ), включенной в федеральный реестр сметных нормативов. Метод ценообразования (базисный, базисно-индексный) уточнить письменным обращением к Заказчику;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 xml:space="preserve">- в двух уровнях цен (сводный сметный расчет): базовом и текущем на дату передачи проектной документации Заказчику;  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- с использованием ПК «ГРАНД-Смета»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ind w:firstLine="466"/>
              <w:jc w:val="both"/>
              <w:rPr/>
            </w:pPr>
            <w:r>
              <w:rPr/>
              <w:t>Локальные сметные расчеты должны быть составлены по видам работ и содержать полный комплекс работ и условий их выполнения, предусмотренных разделами проект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 </w:t>
            </w:r>
            <w:r>
              <w:rPr/>
              <w:t>Подрядчик собственными силами и за свой счет осуществляет сбор исходных данных, необходимых для выполнения проектно-изыскательских работ, за исключением исходных данных, предоставляемых Заказчиком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> Подрядчик в</w:t>
            </w:r>
            <w:r>
              <w:rPr/>
              <w:t>ыполняет обследование объекта с составлением акта обследования (при необходимости)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> </w:t>
            </w:r>
            <w:r>
              <w:rPr/>
              <w:t>Подрядчик обязан иметь все необходимые допуски на право выполнения всех работ, связанных с реализацией настоящего задания на проектирование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> </w:t>
            </w:r>
            <w:r>
              <w:rPr/>
              <w:t>Заказчик предоставляет имеющиеся исходные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5.</w:t>
            </w:r>
            <w:r>
              <w:rPr>
                <w:color w:val="000000"/>
              </w:rPr>
              <w:t> </w:t>
            </w:r>
            <w:r>
              <w:rPr/>
              <w:t>При проведении экспертизы промышленной безопасности рабочей документации заявителем выступает Заказчик. Подрядчик по доверенности Заказчика осуществляет техническое сопровождение, а в случае необходимости получает необходимые согласования и утверждения для получения положительного заключения экспертизы за свой счет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jc w:val="both"/>
              <w:rPr/>
            </w:pPr>
            <w:r>
              <w:rPr/>
              <w:t>9.</w:t>
            </w:r>
            <w:r>
              <w:rPr>
                <w:color w:val="000000"/>
              </w:rPr>
              <w:t> </w:t>
            </w:r>
            <w:r>
              <w:rPr/>
              <w:t>Оплата всех выполненных работ производится после получения положительного заключения экспертизы промышленной безопасности по проекту без оплаты этапов работ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ыдаче документ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 (два) экз. документации на бумажном носител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 (два) экз. на электронном носителе в программе Acrobat (расширение pdf, </w:t>
            </w:r>
            <w:r>
              <w:rPr>
                <w:lang w:val="en-US"/>
              </w:rPr>
              <w:t>dwg</w:t>
            </w:r>
            <w:r>
              <w:rPr/>
              <w:t>), на магнитном носител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емонстрационных материал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ютс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 </w:t>
            </w:r>
            <w:r>
              <w:rPr/>
              <w:t>Сведения, характеризующие опасный производственный объект.</w:t>
            </w:r>
          </w:p>
        </w:tc>
      </w:tr>
    </w:tbl>
    <w:p>
      <w:pPr>
        <w:pStyle w:val="Normal"/>
        <w:tabs>
          <w:tab w:val="clear" w:pos="708"/>
          <w:tab w:val="left" w:pos="6590" w:leader="none"/>
          <w:tab w:val="left" w:pos="6957" w:leader="none"/>
          <w:tab w:val="left" w:pos="780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4:51:00Z</dcterms:created>
  <dc:creator>настя</dc:creator>
  <dc:description/>
  <cp:keywords/>
  <dc:language>en-US</dc:language>
  <cp:lastModifiedBy>Якунин Артем Львович</cp:lastModifiedBy>
  <cp:lastPrinted>2023-09-06T10:52:00Z</cp:lastPrinted>
  <dcterms:modified xsi:type="dcterms:W3CDTF">2025-01-09T04:54:00Z</dcterms:modified>
  <cp:revision>65</cp:revision>
  <dc:subject/>
  <dc:title>СОГЛАСОВАНО</dc:title>
</cp:coreProperties>
</file>