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281224/АНПЗ/МТС/10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10.01.2025г.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Поставка запорной арматуры с электроприводом (в кол-ве 63 комплекта) в рамках проекта «ПСП для отгрузки 2,3 млн. тонн в год ДТ в магистральный продуктопровод ООО «Афипский НПЗ» (согласно 90651-15100-ПБ1-ОЛ4 изм.1, 90651-15100-000-ТР: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ЗТП-01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ЗТП-02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ЗТП-03, ОЛ-01, ОЛ-02, ОЛ-03, ОЛ-04, ОЛ-05, ОЛ-06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».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оформлению ТП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Технических предложений и конвертов с коммерческой частью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КП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1.01.2025г.</w:t>
            </w:r>
          </w:p>
        </w:tc>
      </w:tr>
      <w:tr>
        <w:trPr>
          <w:trHeight w:val="8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ендерное предложение (формы №№1-5 включая расчеты с обоснованием стоимости коммерческого предложения) направляется заказным письмом или с курьером в запечатанном конверте с пометкой «на тендер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№281224/АНПЗ/МТС/100 – «Поставка запорной арматуры с электроприводом (в кол-ве 63 комплекта) в рамках проекта «ПСП для отгрузки 2,3 млн. тонн в год ДТ в магистральный продуктопровод ООО «Афипский НПЗ» (согласно 90651-15100-ПБ1-ОЛ4 изм.1, 90651-15100-000-ТР: ЗТП-01, ЗТП-02, ЗТП-03, ОЛ-01, ОЛ-02, ОЛ-03, ОЛ-04, ОЛ-05, ОЛ-06)»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9:22:00Z</dcterms:created>
  <dc:creator>nikolaev</dc:creator>
  <dc:description/>
  <cp:keywords/>
  <dc:language>en-US</dc:language>
  <cp:lastModifiedBy>Волошин Иван Викторович</cp:lastModifiedBy>
  <cp:lastPrinted>2018-08-09T16:47:00Z</cp:lastPrinted>
  <dcterms:modified xsi:type="dcterms:W3CDTF">2025-01-13T14:20:00Z</dcterms:modified>
  <cp:revision>29</cp:revision>
  <dc:subject/>
  <dc:title>Приглашение к участию в тендере №</dc:title>
</cp:coreProperties>
</file>