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росный лист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подготовку технико-коммерческого предложения на поставку анализатора термоокислительной стабильности авиационных топлив по </w:t>
      </w:r>
      <w:r>
        <w:rPr>
          <w:b/>
          <w:lang w:val="en-US"/>
        </w:rPr>
        <w:t>ASTM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3241, IP 323,</w:t>
      </w:r>
      <w:r>
        <w:rPr/>
        <w:t xml:space="preserve"> </w:t>
      </w:r>
      <w:r>
        <w:rPr>
          <w:b/>
          <w:lang w:val="en-US"/>
        </w:rPr>
        <w:t>ISO</w:t>
      </w:r>
      <w:r>
        <w:rPr>
          <w:b/>
        </w:rPr>
        <w:t xml:space="preserve"> 6249,  ГОСТ Р 52954, ГОСТ </w:t>
      </w:r>
      <w:r>
        <w:rPr>
          <w:b/>
          <w:lang w:val="en-US"/>
        </w:rPr>
        <w:t>P</w:t>
      </w:r>
      <w:r>
        <w:rPr>
          <w:b/>
        </w:rPr>
        <w:t xml:space="preserve"> 33848-201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left="2880" w:hanging="2880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ind w:left="2880" w:hanging="2880"/>
              <w:rPr>
                <w:b/>
                <w:b/>
                <w:lang w:val="en-US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цесса входного, периодического и аналитического контроля качества нефтепродуктов ПАО «Орскнефтеоргсинтез»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7"/>
        <w:gridCol w:w="6058"/>
        <w:gridCol w:w="1667"/>
      </w:tblGrid>
      <w:tr>
        <w:trPr>
          <w:trHeight w:val="5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ие</w:t>
            </w:r>
          </w:p>
        </w:tc>
      </w:tr>
      <w:tr>
        <w:trPr>
          <w:trHeight w:val="8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орудования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термоокислительной стабильности авиационных топлив, в соответствии с требованиями стандартов 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3241, IP 323, </w:t>
            </w:r>
            <w:r>
              <w:rPr>
                <w:lang w:val="en-US"/>
              </w:rPr>
              <w:t>ISO</w:t>
            </w:r>
            <w:r>
              <w:rPr/>
              <w:t xml:space="preserve"> 6249, ГОСТ Р 52954, ГОСТ </w:t>
            </w:r>
            <w:r>
              <w:rPr>
                <w:lang w:val="en-US"/>
              </w:rPr>
              <w:t>P</w:t>
            </w:r>
            <w:r>
              <w:rPr/>
              <w:t xml:space="preserve"> 33848-20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дель, предлагаемая для рассмотрения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JFTOT Mark III, JFTOT Mark I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ехнические характеристики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контроль скорости потока во время анализа</w:t>
            </w:r>
          </w:p>
          <w:p>
            <w:pPr>
              <w:pStyle w:val="Normal"/>
              <w:rPr/>
            </w:pPr>
            <w:r>
              <w:rPr/>
              <w:t>Автоматический контроль аэрации</w:t>
            </w:r>
          </w:p>
          <w:p>
            <w:pPr>
              <w:pStyle w:val="Normal"/>
              <w:rPr/>
            </w:pPr>
            <w:r>
              <w:rPr/>
              <w:t>Автоматическое заполнение гидравлической системы образцом</w:t>
            </w:r>
          </w:p>
          <w:p>
            <w:pPr>
              <w:pStyle w:val="Normal"/>
              <w:rPr/>
            </w:pPr>
            <w:r>
              <w:rPr/>
              <w:t>Объем испытуемого топлива: не менее 600 мл</w:t>
            </w:r>
          </w:p>
          <w:p>
            <w:pPr>
              <w:pStyle w:val="Normal"/>
              <w:rPr/>
            </w:pPr>
            <w:r>
              <w:rPr/>
              <w:t>Диапазон температур: +180...+380°C</w:t>
            </w:r>
          </w:p>
          <w:p>
            <w:pPr>
              <w:pStyle w:val="Normal"/>
              <w:rPr/>
            </w:pPr>
            <w:r>
              <w:rPr/>
              <w:t>Дифференциальное давление: 0...280 мм.рт.ст.</w:t>
            </w:r>
          </w:p>
          <w:p>
            <w:pPr>
              <w:pStyle w:val="Normal"/>
              <w:rPr/>
            </w:pPr>
            <w:r>
              <w:rPr/>
              <w:t xml:space="preserve">Максимальное давление: 550 </w:t>
            </w:r>
            <w:r>
              <w:rPr>
                <w:lang w:val="en-US"/>
              </w:rPr>
              <w:t>psig</w:t>
            </w:r>
            <w:r>
              <w:rPr/>
              <w:t xml:space="preserve"> (~38 атм)</w:t>
            </w:r>
          </w:p>
          <w:p>
            <w:pPr>
              <w:pStyle w:val="Normal"/>
              <w:rPr/>
            </w:pPr>
            <w:r>
              <w:rPr/>
              <w:t>Скорость потока образца: до 10 мл/мин, настраиваемая</w:t>
            </w:r>
          </w:p>
          <w:p>
            <w:pPr>
              <w:pStyle w:val="Normal"/>
              <w:rPr/>
            </w:pPr>
            <w:r>
              <w:rPr/>
              <w:t>Задаваемое время анализа: 4…600 мин</w:t>
            </w:r>
          </w:p>
          <w:p>
            <w:pPr>
              <w:pStyle w:val="Normal"/>
              <w:rPr/>
            </w:pPr>
            <w:r>
              <w:rPr/>
              <w:t>Скорость аэрации: 1,5 л/мин</w:t>
            </w:r>
          </w:p>
          <w:p>
            <w:pPr>
              <w:pStyle w:val="Normal"/>
              <w:rPr/>
            </w:pPr>
            <w:r>
              <w:rPr/>
              <w:t xml:space="preserve">Питание: </w:t>
            </w:r>
            <w:r>
              <w:rPr>
                <w:lang w:val="en-US"/>
              </w:rPr>
              <w:t>220</w:t>
            </w:r>
            <w:r>
              <w:rPr/>
              <w:t xml:space="preserve"> 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ность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полной рабочей комплектации, с набором средств для метрологической аттестации измерительного комплекса, включая набор реактивов с паспортами для постановки метод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u w:val="single"/>
              </w:rPr>
            </w:pPr>
            <w:r>
              <w:rPr/>
              <w:t>Программное обеспечение на русском язык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Комплект ЗИП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Высокоточный миниатюрный ВЭЖХ-насос с цифровым контроллером для системы подачи топлива </w:t>
            </w:r>
          </w:p>
          <w:p>
            <w:pPr>
              <w:pStyle w:val="Normal"/>
              <w:rPr/>
            </w:pPr>
            <w:r>
              <w:rPr/>
              <w:t>Встроенный микропроцессорный компьютер с операционной системой</w:t>
            </w:r>
          </w:p>
          <w:p>
            <w:pPr>
              <w:pStyle w:val="Normal"/>
              <w:rPr/>
            </w:pPr>
            <w:r>
              <w:rPr/>
              <w:t>Встроенное программное обеспечение на русском языке для управления, сбора и обработки данных, диагностики всех систе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Цветной сенсорный монитор с диагональю экрана не менее 7"</w:t>
            </w:r>
          </w:p>
          <w:p>
            <w:pPr>
              <w:pStyle w:val="Normal"/>
              <w:rPr/>
            </w:pPr>
            <w:r>
              <w:rPr/>
              <w:t>Блок автоматической юстировки термопары внутри нагревательной трубки</w:t>
            </w:r>
          </w:p>
          <w:p>
            <w:pPr>
              <w:pStyle w:val="Normal"/>
              <w:rPr/>
            </w:pPr>
            <w:r>
              <w:rPr/>
              <w:t>Таймер на время аэрации: 6 мин, программируемый</w:t>
            </w:r>
          </w:p>
          <w:p>
            <w:pPr>
              <w:pStyle w:val="Normal"/>
              <w:rPr/>
            </w:pPr>
            <w:r>
              <w:rPr/>
              <w:t>Встроенная система контроля установки трубки с автоматической однократной записью всех параметров в процессе эксперимента на чипе, встроенном в тестовую трубку</w:t>
            </w:r>
          </w:p>
          <w:p>
            <w:pPr>
              <w:pStyle w:val="Normal"/>
              <w:rPr/>
            </w:pPr>
            <w:r>
              <w:rPr/>
              <w:t>Отдельная независимая встроенная система однократной записи результатов оценки отложений на трубке на встроенный чип памяти, а также система чтения данных с труб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 к сервису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Гарантийный срок – 12 месяце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нтаж оборудования, пусконаладочные работы и обучение сервис-инженерами на месте установки оборудования эксплуатационного и технического персонала ПАО «Орскнефтеоргсинтез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Наличие собственной сервисной службы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редоставление сертификатов, подтверждающих прохождение очного обучения сервис-инженеров на заводе изготовителе указанного оборудования, а также подтверждение прохождения очного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опыта поставок, инсталляции, обслуживания и ремонта данных установок за период не менее 5 лет (предоставление референс-листа), представление данных о факте поставок оборудования за последние 5 лет (не менее 5 фактов поставок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прав поставщика от производителя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озможность интеграции с ЛИМС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лабораторное оборудование должно иметь возможность посылать данные (результат анализа и идентификатор образца при необходимости) в порт персонального компьютера (АРМ ЛИМС) по протоколам RS-232 или RS-485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при наличии управляющего компьютера обеспечивать возможность проведения файлового обмена (через формирование файлов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csv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етрологическо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лучение государственных свидетельств и аттестатов в срок не позднее 30 дней со дня завершения пуско-наладочных работ с одновременными первичными испытаниями с привлечением технических специалистов поставщик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 наличия утвержденных программ и методики метрологической аттестации испытательного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сле инсталляции аппарата необходимо провести его первичную аттестацию с предоставлением заказчику методики аттестации, согласованной и утвержденной в установленном порядке, аттестата с протоколом первичной аттест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 технической документации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Эксплуатационная, техническая и методическая документация на русском язык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роки поставки: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соответствии с условиями догов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Условия поставки:         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 xml:space="preserve">г. Орск, ул. Гончарова, 1а (на склад </w:t>
            </w:r>
          </w:p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>ПАО «Орскнефтеоргсинтез»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>К рассмотрению принимаются опросные листы с полностью заполненными строками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</w:rPr>
        <w:t>Опросный лист</w:t>
      </w:r>
      <w:r>
        <w:rPr/>
        <w:t xml:space="preserve"> заполнил: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(Ф.И.О., должность, дата)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Организация, адрес: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Тел.________________________________________ ____факс______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/>
        <w:t xml:space="preserve">Заполненный опросный лист просим отправить по адресу: </w:t>
      </w:r>
      <w:r>
        <w:rPr>
          <w:lang w:val="en-US"/>
        </w:rPr>
        <w:t>samorozova</w:t>
      </w:r>
      <w:r>
        <w:rPr/>
        <w:t>@</w:t>
      </w:r>
      <w:r>
        <w:rPr>
          <w:lang w:val="en-US"/>
        </w:rPr>
        <w:t>ornpz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985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tLeast" w:line="240"/>
      <w:outlineLvl w:val="0"/>
    </w:pPr>
    <w:rPr>
      <w:rFonts w:ascii="Arial" w:hAnsi="Arial" w:cs="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6:00Z</dcterms:created>
  <dc:creator>Хомина</dc:creator>
  <dc:description/>
  <cp:keywords/>
  <dc:language>en-US</dc:language>
  <cp:lastModifiedBy>Чернобровина Екатерина Витальевна</cp:lastModifiedBy>
  <cp:lastPrinted>2008-07-10T14:31:00Z</cp:lastPrinted>
  <dcterms:modified xsi:type="dcterms:W3CDTF">2025-06-10T12:46:00Z</dcterms:modified>
  <cp:revision>2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