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просный лист №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 подготовку технико-коммерческого предложения на поставку анализатора азота по </w:t>
      </w:r>
      <w:r>
        <w:rPr>
          <w:b/>
          <w:lang w:val="en-US"/>
        </w:rPr>
        <w:t>ASTM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</w:rPr>
        <w:t xml:space="preserve"> 4629, </w:t>
      </w:r>
      <w:r>
        <w:rPr>
          <w:b/>
          <w:lang w:val="en-US"/>
        </w:rPr>
        <w:t>ASTM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</w:rPr>
        <w:t xml:space="preserve"> 5672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/>
        <w:tc>
          <w:tcPr>
            <w:tcW w:w="2340" w:type="dxa"/>
            <w:tcBorders/>
          </w:tcPr>
          <w:p>
            <w:pPr>
              <w:pStyle w:val="Normal"/>
              <w:ind w:left="2880" w:hanging="2880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ind w:left="2880" w:hanging="2880"/>
              <w:rPr>
                <w:b/>
                <w:b/>
                <w:lang w:val="en-US"/>
              </w:rPr>
            </w:pPr>
            <w:r>
              <w:rPr>
                <w:b/>
              </w:rPr>
              <w:t>мероприятия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ind w:left="900" w:hanging="90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цесса входного, периодического и аналитического контроля качества сырья и продуктов установок ПАО «Орскнефтеоргсинтез»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123"/>
        <w:gridCol w:w="6140"/>
        <w:gridCol w:w="1606"/>
      </w:tblGrid>
      <w:tr>
        <w:trPr>
          <w:trHeight w:val="7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оответствие</w:t>
            </w:r>
          </w:p>
        </w:tc>
      </w:tr>
      <w:tr>
        <w:trPr>
          <w:trHeight w:val="56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Назначение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оборудования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Определение следов азота по </w:t>
            </w:r>
            <w:r>
              <w:rPr>
                <w:lang w:val="en-US"/>
              </w:rPr>
              <w:t>ASTM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>4629</w:t>
            </w:r>
            <w:r>
              <w:rPr>
                <w:b/>
              </w:rPr>
              <w:t xml:space="preserve">, </w:t>
              <w:br/>
            </w:r>
            <w:r>
              <w:rPr>
                <w:lang w:val="en-US"/>
              </w:rPr>
              <w:t>ASTM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 56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Модель, предлагаемая для рассмотрения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Анализатор азота </w:t>
            </w:r>
            <w:r>
              <w:rPr>
                <w:lang w:val="en-US"/>
              </w:rPr>
              <w:t>NSX</w:t>
            </w:r>
            <w:r>
              <w:rPr/>
              <w:t>-2100</w:t>
            </w:r>
            <w:r>
              <w:rPr>
                <w:lang w:val="en-US"/>
              </w:rPr>
              <w:t>V</w:t>
            </w:r>
            <w:r>
              <w:rPr/>
              <w:t xml:space="preserve"> \ </w:t>
            </w:r>
            <w:r>
              <w:rPr>
                <w:lang w:val="en-US"/>
              </w:rPr>
              <w:t>ElemeNtS</w:t>
            </w:r>
            <w:r>
              <w:rPr/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Технические характеристики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ь, электрическая (около 1000 </w:t>
            </w:r>
            <w:r>
              <w:rPr>
                <w:vertAlign w:val="superscript"/>
              </w:rPr>
              <w:t>о</w:t>
            </w:r>
            <w:r>
              <w:rPr/>
              <w:t>С), вертикальная, легко открываемая</w:t>
            </w:r>
          </w:p>
          <w:p>
            <w:pPr>
              <w:pStyle w:val="Normal"/>
              <w:rPr/>
            </w:pPr>
            <w:r>
              <w:rPr/>
              <w:t>Хемилюменесцентный детектор</w:t>
            </w:r>
          </w:p>
          <w:p>
            <w:pPr>
              <w:pStyle w:val="Normal"/>
              <w:rPr/>
            </w:pPr>
            <w:r>
              <w:rPr/>
              <w:t>Микролитровый шприц, ёмкостью 50 мкл, 100 мкл</w:t>
            </w:r>
          </w:p>
          <w:p>
            <w:pPr>
              <w:pStyle w:val="Normal"/>
              <w:rPr/>
            </w:pPr>
            <w:r>
              <w:rPr/>
              <w:t>Система ввода пробы (шприц с инжекторной системой постоянного скорости, обеспечивающий подачу пробы с точно регулируемой скоростью)</w:t>
            </w:r>
          </w:p>
          <w:p>
            <w:pPr>
              <w:pStyle w:val="Normal"/>
              <w:rPr/>
            </w:pPr>
            <w:r>
              <w:rPr/>
              <w:t>Время анализа 3 минуты</w:t>
            </w:r>
          </w:p>
          <w:p>
            <w:pPr>
              <w:pStyle w:val="Normal"/>
              <w:rPr/>
            </w:pPr>
            <w:r>
              <w:rPr/>
              <w:t>Диапазон измерения для неводных образцов: 0,03 – 10 000 мг/кг. Типы образцов: неводные жидкости</w:t>
            </w:r>
          </w:p>
          <w:p>
            <w:pPr>
              <w:pStyle w:val="Normal"/>
              <w:rPr/>
            </w:pPr>
            <w:r>
              <w:rPr/>
              <w:t xml:space="preserve">Питание: 100/115/230/240 </w:t>
            </w:r>
            <w:r>
              <w:rPr>
                <w:lang w:val="en-US"/>
              </w:rPr>
              <w:t>D</w:t>
            </w:r>
            <w:r>
              <w:rPr/>
              <w:t>, 50/60 Гц</w:t>
            </w:r>
          </w:p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Регулятор температуры: точность ± 1 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Комплектность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В полной рабочей комплектации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u w:val="single"/>
              </w:rPr>
            </w:pPr>
            <w:r>
              <w:rPr/>
              <w:t>Программное обеспечение на русском языке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Комплект ЗИП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Стандартные образцы для поверки и калибровки (ГСО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Комплект стандартов азота в легком растворителе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Чистые вещества для построения калибровочных зависимост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Требования к сервису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Гарантийный срок – 12 месяцев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Монтаж оборудования, пусконаладочные работы и обучение сервис-инженерами на месте установки оборудования эксплуатационного и технического персонала ПАО «Орскнефтеоргсинтез»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Наличие собственной сервисной службы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Предоставление сертификатов, подтверждающих прохождение очного обучения сервис-инженеров на заводе изготовителе указанного оборудования, а также подтверждение прохождения очного повышения квалификации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Подтверждение опыта поставок, инсталляции, обслуживания и ремонта данных установок за период не менее 5 лет (предоставление референс-листа), представление данных о факте поставок оборудования за последние 5 лет (не менее 5 фактов поставок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Подтверждение прав поставщика от производителя оборудовани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Подтверждение права проведения модернизации оборудовани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Возможность интеграции с ЛИМС: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лабораторное оборудование должно иметь возможность посылать данные (результат анализа и идентификатор образца при необходимости) в порт персонального компьютера (АРМ ЛИМС) по протоколам RS-232 или RS-485;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при наличии управляющего компьютера обеспечивать возможность проведения файлового обмена (через формирование файлов </w:t>
            </w:r>
            <w:r>
              <w:rPr>
                <w:lang w:val="en-US"/>
              </w:rPr>
              <w:t>txt</w:t>
            </w:r>
            <w:r>
              <w:rPr/>
              <w:t xml:space="preserve">, </w:t>
            </w:r>
            <w:r>
              <w:rPr>
                <w:lang w:val="en-US"/>
              </w:rPr>
              <w:t>csv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Метрологическое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обеспечение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Получение государственных свидетельств и аттестатов в срок не позднее 30 дней со дня завершения пуско-наладочных работ с одновременными первичными испытаниями с привлечением технических специалистов поставщика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Обеспечение наличия утвержденных программ и методики поверки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После инсталляции аппарата необходимо провести его первичную поверку с предоставлением заказчику методики поверки, согласованной и утвержденной в установленном порядке.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Оборудование должно полностью соответствовать описанию типа СИ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Требовани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 технической документации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Эксплуатационная, техническая и методическая документация на русском языке.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bCs/>
                <w:color w:val="3D4B52"/>
                <w:shd w:fill="FFFFFF" w:val="clear"/>
              </w:rPr>
            </w:pPr>
            <w:r>
              <w:rPr>
                <w:bCs/>
                <w:color w:val="3D4B52"/>
                <w:shd w:fill="FFFFFF" w:val="clear"/>
              </w:rPr>
              <w:t>Свидетельство об утверждении типа средств измер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Сроки поставки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В соответствии с условиями догов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Условия поставки:         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>
                <w:b/>
                <w:b/>
              </w:rPr>
            </w:pPr>
            <w:r>
              <w:rPr>
                <w:b/>
              </w:rPr>
              <w:t xml:space="preserve">г. Орск, ул. Гончарова, 1а (на склад </w:t>
            </w:r>
          </w:p>
          <w:p>
            <w:pPr>
              <w:pStyle w:val="Normal"/>
              <w:ind w:hanging="11"/>
              <w:rPr>
                <w:b/>
                <w:b/>
              </w:rPr>
            </w:pPr>
            <w:r>
              <w:rPr>
                <w:b/>
              </w:rPr>
              <w:t>ПАО «Орскнефтеоргсинтез»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spacing w:val="-4"/>
        </w:rPr>
        <w:t>К рассмотрению принимаются опросные листы с полностью заполненными строками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b/>
        </w:rPr>
        <w:t>Опросный лист</w:t>
      </w:r>
      <w:r>
        <w:rPr/>
        <w:t xml:space="preserve"> заполнил:_____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  <w:t>(Ф.И.О., должность, дата)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  <w:t>Организация, адрес:_______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>Тел.________________________________________ ____факс_________________________</w:t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  <w:t xml:space="preserve">Заполненный опросный лист просим отправить по адресу: </w:t>
      </w:r>
      <w:r>
        <w:rPr>
          <w:lang w:val="en-US"/>
        </w:rPr>
        <w:t>samorozova</w:t>
      </w:r>
      <w:r>
        <w:rPr/>
        <w:t>@</w:t>
      </w:r>
      <w:r>
        <w:rPr>
          <w:lang w:val="en-US"/>
        </w:rPr>
        <w:t>ornpz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260" w:right="746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tLeast" w:line="240"/>
      <w:outlineLvl w:val="0"/>
    </w:pPr>
    <w:rPr>
      <w:rFonts w:ascii="Arial" w:hAnsi="Arial" w:cs="Arial"/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23:00Z</dcterms:created>
  <dc:creator>Хомина</dc:creator>
  <dc:description/>
  <cp:keywords/>
  <dc:language>en-US</dc:language>
  <cp:lastModifiedBy>Чернобровина Екатерина Витальевна</cp:lastModifiedBy>
  <cp:lastPrinted>2008-07-10T14:31:00Z</cp:lastPrinted>
  <dcterms:modified xsi:type="dcterms:W3CDTF">2025-06-10T12:47:00Z</dcterms:modified>
  <cp:revision>5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