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Требования к организации участвующей в тенд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/>
      </w:pPr>
      <w:r>
        <w:rPr>
          <w:rFonts w:cs="Arial" w:ascii="Arial" w:hAnsi="Arial"/>
          <w:sz w:val="24"/>
          <w:szCs w:val="24"/>
        </w:rPr>
        <w:t>Наличие опыта выполнения работ по предмету тендера не менее 5-х лет;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е свидетельства СРО на выполнение</w:t>
      </w:r>
      <w:r>
        <w:rPr>
          <w:rFonts w:cs="Arial" w:ascii="Arial" w:hAnsi="Arial"/>
          <w:sz w:val="24"/>
          <w:szCs w:val="24"/>
        </w:rPr>
        <w:t xml:space="preserve"> работ на предприятиях нефтегазодобычи, нефтепереработки и нефтепродуктообеспечения (для особо опасных, технически сложных объектов);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положительных отзывов от Заказчиков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достаточного количества персонала (не менее 10 чел.) 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специализированной аппаратуры (в составе организации или привлекаемой на договорной основе) для выполнения работ по предмету тендера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ядчик должен иметь аттестованную лабораторию по контролю качества (в составе организации или привлекаемую на договорной основе). 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ал Подрядчика или привлекаемых на договорной основе субподрядных организаций должен иметь квалификационный уровень, установленный в организации по видам работ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/>
      </w:pPr>
      <w:r>
        <w:rPr>
          <w:rFonts w:cs="Arial" w:ascii="Arial" w:hAnsi="Arial"/>
          <w:sz w:val="24"/>
          <w:szCs w:val="24"/>
        </w:rPr>
        <w:t>Аттестация персонала Подрядчика или привлекаемых на договорной основе субподрядных организаций должна быть определена исходя из требований промышленной безопасности, установленных в нормативно-правовых актах и нормативно-технических документах в химической и нефтеперерабатывающей промышленности, установленные ПБ09-540-03 (Б1).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57" w:hanging="5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38:00Z</dcterms:created>
  <dc:creator>Gladyshev, Aleksandr V. (ONOS_WDSO01 - avgladyshev)</dc:creator>
  <dc:description/>
  <cp:keywords/>
  <dc:language>en-US</dc:language>
  <cp:lastModifiedBy>Котов Андрей Валерьевич (ONOS_WDSO09 - avkotov)</cp:lastModifiedBy>
  <cp:lastPrinted>2013-03-12T10:58:00Z</cp:lastPrinted>
  <dcterms:modified xsi:type="dcterms:W3CDTF">2013-09-16T11:01:00Z</dcterms:modified>
  <cp:revision>37</cp:revision>
  <dc:subject/>
  <dc:title>Требования настоящего подраздела распространяются на организации, осуществляющие деятельность по следующим направлениям:</dc:title>
</cp:coreProperties>
</file>