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к </w:t>
      </w:r>
      <w:hyperlink r:id="rId2">
        <w:r>
          <w:rPr>
            <w:rStyle w:val="InternetLink"/>
          </w:rPr>
          <w:t>Договору</w:t>
        </w:r>
      </w:hyperlink>
      <w:r>
        <w:rPr/>
        <w:t xml:space="preserve"> №____________/ от ______. ___.2025г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ЛЕНДАРНЫЙ ПЛАН ОКАЗАНИЯ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395"/>
        <w:gridCol w:w="1559"/>
        <w:gridCol w:w="1559"/>
        <w:gridCol w:w="1701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  </w:t>
              <w:br/>
              <w:t>и этап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</w:t>
              <w:br/>
              <w:t xml:space="preserve">начала    </w:t>
              <w:br/>
              <w:t>выполнения</w:t>
              <w:br/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     </w:t>
              <w:br/>
              <w:t xml:space="preserve">окончания </w:t>
              <w:br/>
              <w:t>выполнения</w:t>
              <w:br/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/>
            </w:pPr>
            <w:r>
              <w:rPr/>
              <w:t>Оформление Деклараций о соответствии Технического Регламента Таможенного Союза TP ТС 032/2013 «О безопасности оборудования, работающего под избыточным давлением», оформление заключений экспертизы промышленной безопасности на новое оборудование до начала применения на опасном производственном объекте с внесением в Реестр территориального Управления Ростехнадзора, оформление паспортов на новые монтируемые контура трубопроводов до момента ввода в эксплуатацию объекта капитального строительства «Установка замедленного коксова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 момента подписания Догово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.10.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89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lineRule="auto" w:line="300"/>
              <w:rPr/>
            </w:pPr>
            <w:r>
              <w:rPr>
                <w:b/>
                <w:bCs/>
                <w:color w:val="000000"/>
                <w:spacing w:val="-2"/>
              </w:rPr>
              <w:t>«Исполнитель»</w:t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Заказч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Заместитель генерального директора - директор крупных проектов</w:t>
            </w:r>
            <w:r>
              <w:rPr>
                <w:color w:val="000000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ПАО «Орскнефтеоргсинтез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____________________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</w:rPr>
              <w:t>Д.В. Бендюжик</w:t>
            </w:r>
          </w:p>
          <w:p>
            <w:pPr>
              <w:pStyle w:val="Normal"/>
              <w:shd w:fill="FFFFFF" w:val="clear"/>
              <w:spacing w:lineRule="auto" w:line="300"/>
              <w:rPr>
                <w:color w:val="000000"/>
              </w:rPr>
            </w:pPr>
            <w:r>
              <w:rPr>
                <w:sz w:val="16"/>
                <w:szCs w:val="16"/>
              </w:rPr>
              <w:t>По Доверенности Д-362 от 28.12.202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 Знак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next w:val="Style9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57:00Z</dcterms:created>
  <dc:creator>Рыжкова Елена Викторовна (ONOS_WURO02 - evryizhkova)</dc:creator>
  <dc:description/>
  <cp:keywords/>
  <dc:language>en-US</dc:language>
  <cp:lastModifiedBy>Галеева Альбина Фидарисовна</cp:lastModifiedBy>
  <cp:lastPrinted>2018-11-20T10:26:00Z</cp:lastPrinted>
  <dcterms:modified xsi:type="dcterms:W3CDTF">2025-02-13T08:33:00Z</dcterms:modified>
  <cp:revision>49</cp:revision>
  <dc:subject/>
  <dc:title>Договор N _____</dc:title>
</cp:coreProperties>
</file>