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7</w:t>
      </w:r>
    </w:p>
    <w:p>
      <w:pPr>
        <w:pStyle w:val="Normal"/>
        <w:autoSpaceDE w:val="false"/>
        <w:jc w:val="right"/>
        <w:rPr/>
      </w:pPr>
      <w:r>
        <w:rPr/>
        <w:t>к Договору подряда №_________от ____________________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04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РЯД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визиты  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КАЗ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ФОРМА  АКТА № ___  от ______</w:t>
      </w:r>
    </w:p>
    <w:p>
      <w:pPr>
        <w:pStyle w:val="Normal"/>
        <w:autoSpaceDE w:val="false"/>
        <w:jc w:val="center"/>
        <w:rPr/>
      </w:pPr>
      <w:r>
        <w:rPr/>
        <w:t xml:space="preserve">       </w:t>
      </w:r>
      <w:r>
        <w:rPr/>
        <w:t>о приемке  выполнен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, именуем___ в дальнейшем "Заказчик", в лице __________, действующ___ на основании ____________, с одной стороны, и ______________, именуем__ в дальнейшем "Подрядчик", в лице ____________, действующ___ на основании ________, с другой стороны, составили настоящий Акт  N ___ от "___" ___________ _____ г.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соответствии с заключенным сторонами Договором _______ N _______ от "__" _______ ____ г. «Подрядчиком»  выполнен комплекс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620"/>
        <w:gridCol w:w="1512"/>
        <w:gridCol w:w="1560"/>
        <w:gridCol w:w="24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 рабо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на      </w:t>
              <w:br/>
              <w:t>за единицу, руб. без Н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имость,</w:t>
              <w:br/>
              <w:t>руб.  без НД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и приемке работ установлено, что работы выполнены в полном объеме и в срок (с нарушением условия договора о сроке 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Качество работ соответствует (не соответствует) указанным в Договоре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Услуги оказаны полностью. Стороны по Договору претензий друг к другу не име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Стоимость выполненных работ, согласно заключенному договору, составляет ________ руб., кроме того, НДС (ставка - 20%,)- _________ руб., всего - ________ руб.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Зачтен ранее выданный аванс в сумме __________ руб.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к окончательной оплате - ___________  руб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у сдал:                                                                                                                   Работу принял: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 xml:space="preserve">ОБРАЗЕЦ. </w:t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 xml:space="preserve">     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1:00Z</dcterms:created>
  <dc:creator>Смета</dc:creator>
  <dc:description/>
  <cp:keywords/>
  <dc:language>en-US</dc:language>
  <cp:lastModifiedBy>Романенко Юлия Павловна</cp:lastModifiedBy>
  <cp:lastPrinted>2015-06-17T12:33:00Z</cp:lastPrinted>
  <dcterms:modified xsi:type="dcterms:W3CDTF">2024-01-11T06:29:00Z</dcterms:modified>
  <cp:revision>29</cp:revision>
  <dc:subject/>
  <dc:title>«ПОДРЯДЧИК»                                                                     «ЗАКАЗЧИК»</dc:title>
</cp:coreProperties>
</file>