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е требования к Ген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опыта выполнения работ в качестве                                                                 Генподрядчика не менее 3-х лет, наличие опыта на выполнение работ по устройству систем электрообогрева технологического оборудования предприятий химической и</w:t>
        <w:br/>
        <w:t>нефтехимической промышленности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реднегодовых объемов Генподряда организации по выполнению работ устройства систем электрообогрева технологического оборудования, за последние 3 года, на сумму не менее 20 млн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Наличие допусков соответствующих СРО на выполнение проектных, монтажных и пусконаладочных работ на особо опасных объектах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874" w:leader="none"/>
        </w:tabs>
        <w:spacing w:lineRule="exact" w:line="350" w:before="5" w:after="0"/>
        <w:ind w:left="57" w:right="5" w:hanging="57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Наличие референц-листа с отзывами Заказчиков о выполненных работах по устройству систем электрообогрева технологического оборудования, с указанием их контактов 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аточного количества персонала (не менее 60 чел.) в составе Генподрядной организации или привлекаемых на договорной основе Субподрядных организаций, в том числе специалистов осуществляющих разработку Проектов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лектромонтажных работ Генподрядчик дополнительно должен иметь электротехническую лабораторию, зарегистрированную в территориальном органе Ростехнадзора, имеющую соответствующее свидетельство о регистрации (в составе организации или привлекаемую на договорной основе)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/>
      </w:pPr>
      <w:r>
        <w:rPr>
          <w:sz w:val="28"/>
          <w:szCs w:val="28"/>
        </w:rPr>
        <w:t xml:space="preserve">Аттестация персонала Генподрядчика или привлекаемых на договорной основе субподрядных организаций должна быть определена исходя из требований промышленной безопасности, установленных в нормативно-правовых актах и нормативно-технических документах в химической и нефтеперерабатывающей промышленности, установленные ПБ09-540-03 (А, Б1, Г1); </w:t>
      </w:r>
    </w:p>
    <w:p>
      <w:pPr>
        <w:pStyle w:val="Western"/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57" w:hanging="57"/>
      </w:pPr>
      <w:rPr>
        <w:rFonts w:cs="Times New Roman;TimesD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DL"/>
    </w:rPr>
  </w:style>
  <w:style w:type="character" w:styleId="WW8Num5z0">
    <w:name w:val="WW8Num5z0"/>
    <w:qFormat/>
    <w:rPr>
      <w:rFonts w:cs="Times New Roman;TimesD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St7z0">
    <w:name w:val="WW8NumSt7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DL" w:hAnsi="Times New Roman;TimesDL" w:cs="Times New Roman;TimesD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54"/>
      <w:ind w:firstLine="715"/>
      <w:jc w:val="both"/>
    </w:pPr>
    <w:rPr>
      <w:rFonts w:ascii="Arial" w:hAnsi="Arial" w:eastAsia="Times New Roman;TimesD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38:00Z</dcterms:created>
  <dc:creator>Gladyshev, Aleksandr V. (ONOS_WDSO01 - avgladyshev)</dc:creator>
  <dc:description/>
  <cp:keywords/>
  <dc:language>en-US</dc:language>
  <cp:lastModifiedBy>Романенко Юлия Павловна</cp:lastModifiedBy>
  <dcterms:modified xsi:type="dcterms:W3CDTF">2022-05-05T04:39:00Z</dcterms:modified>
  <cp:revision>44</cp:revision>
  <dc:subject/>
  <dc:title>Требования настоящего подраздела распространяются на организации, осуществляющие деятельность по следующим направлениям:</dc:title>
</cp:coreProperties>
</file>