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70625/АНПЗ/МТС/6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76" w:before="0" w:after="0"/>
              <w:ind w:left="102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19.06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Поставка </w:t>
            </w:r>
            <w:r>
              <w:rPr>
                <w:rFonts w:cs="Arial" w:ascii="Arial" w:hAnsi="Arial"/>
                <w:sz w:val="22"/>
                <w:szCs w:val="22"/>
              </w:rPr>
              <w:t>ЗРА в кол-ве 195 ед. (по 90651-20600-ТП-АММ-ОЗ-ЗТП-З10) для проекта: «Организация слива, приема и откачки ВГО от сторонних производителей в РП №10 и организация раздельного налива ЛДФ и ТДФ. Техническое перевооружение. Сливно-наливная эстакада ЭС-1. Титул 20600. ООО «Афипский НПЗ»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  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3.07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170625/АНПЗ/МТС/68 «</w:t>
      </w:r>
      <w:r>
        <w:rPr>
          <w:rFonts w:cs="Arial" w:ascii="Arial" w:hAnsi="Arial"/>
          <w:b/>
          <w:sz w:val="22"/>
          <w:szCs w:val="22"/>
        </w:rPr>
        <w:t>Поставка ЗРА в кол-ве 195 ед. (по 90651-20600-ТП-АММ-ОЗ-ЗТП-З10) для проекта: «Организация слива, приема и откачки ВГО на ООО «Афипский НПЗ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jc w:val="both"/>
        <w:outlineLvl w:val="2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             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Более подробная информация о порядке и условиях проведения тендера расположена на   официальных сайтах АО «ФортеИнвест» </w:t>
      </w:r>
      <w:hyperlink r:id="rId6">
        <w:r>
          <w:rPr>
            <w:rStyle w:val="InternetLink"/>
            <w:rFonts w:eastAsia="Arial" w:cs="Arial" w:ascii="Arial" w:hAnsi="Arial"/>
            <w:bCs/>
            <w:color w:val="0000FF"/>
            <w:sz w:val="22"/>
            <w:szCs w:val="22"/>
            <w:u w:val="single"/>
            <w:lang w:bidi="ru-RU"/>
          </w:rPr>
          <w:t>https://forteinvest.ru/tenders/</w:t>
        </w:r>
      </w:hyperlink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ru-RU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ООО «Афипский НПЗ»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s://www.afipnpz.ru/tenders/</w:t>
        </w:r>
      </w:hyperlink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hyperlink" Target="https://www.afipnpz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06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6-17T14:26:00Z</dcterms:modified>
  <cp:revision>5</cp:revision>
  <dc:subject/>
  <dc:title>Приглашение к участию в тендере №</dc:title>
</cp:coreProperties>
</file>