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>Приложение № 2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 xml:space="preserve">к </w:t>
      </w:r>
      <w:hyperlink r:id="rId2">
        <w:r>
          <w:rPr>
            <w:rStyle w:val="InternetLink"/>
            <w:color w:val="0000FF"/>
            <w:szCs w:val="24"/>
          </w:rPr>
          <w:t>Договору</w:t>
        </w:r>
      </w:hyperlink>
      <w:r>
        <w:rPr>
          <w:szCs w:val="24"/>
        </w:rPr>
        <w:t xml:space="preserve"> подряда №___________от «____»_________2025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АЛЕНДАРНЫЙ ПЛАН ВЫПОЛНЕНИЯ РАБОТ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0"/>
        <w:gridCol w:w="3488"/>
        <w:gridCol w:w="2693"/>
        <w:gridCol w:w="1985"/>
      </w:tblGrid>
      <w:tr>
        <w:trPr>
          <w:trHeight w:val="12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./п.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бот </w:t>
              <w:br/>
              <w:t>и этап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выполнения</w:t>
              <w:br/>
              <w:t>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4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315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FontStyle11"/>
                <w:bCs/>
                <w:iCs/>
              </w:rPr>
              <w:t>Поставка необходимых материалов и оборудования для реализации проекта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 (_______) календарных дней с даты заключения Договор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2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работка проектно – сметной документацию в соответствии с заданием на разработку рабочей документации № 05-20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(_____) календарных дней с даты заключения Договор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но – монтажные работы в соответствии с разработанным проектом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(_______) календарных дней с даты поставки и согласования проектной документаци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усконаладочные работы с дальнейшим вводом в эксплуатацию в соответствии с разработанным проектом.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(________) календарных дней с момента окончания СМР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формление приемо-сдаточной документ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десять) календарных дней с момента окончания пуско-наладочных рабо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89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b/>
                <w:bCs/>
                <w:color w:val="000000"/>
                <w:spacing w:val="-2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Подрядчик»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_________________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>«Заказчик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>Зам. генерального директор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>директор крупных проектов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>ПАО «Орскнефтеоргсинтез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 xml:space="preserve">________________ </w:t>
            </w:r>
            <w:r>
              <w:rPr>
                <w:b/>
                <w:bCs/>
                <w:color w:val="000000"/>
                <w:spacing w:val="-2"/>
                <w:szCs w:val="24"/>
              </w:rPr>
              <w:t>Д.В. Бендюж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bCs/>
                <w:color w:val="000000"/>
                <w:spacing w:val="-2"/>
                <w:szCs w:val="24"/>
              </w:rPr>
              <w:t>м.п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00"/>
              <w:rPr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b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footerReference w:type="default" r:id="rId3"/>
      <w:type w:val="nextPage"/>
      <w:pgSz w:w="11906" w:h="16838"/>
      <w:pgMar w:left="1304" w:right="1021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00"/>
      <w:ind w:firstLine="720"/>
      <w:jc w:val="both"/>
    </w:pPr>
    <w:rPr>
      <w:color w:val="000000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9"/>
        <w:tab w:val="left" w:pos="418" w:leader="none"/>
      </w:tabs>
      <w:spacing w:lineRule="auto" w:line="300"/>
      <w:ind w:left="180" w:hanging="0"/>
      <w:jc w:val="both"/>
    </w:pPr>
    <w:rPr>
      <w:color w:val="000000"/>
      <w:szCs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00"/>
      <w:ind w:left="36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278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0E1473C0BEAE45B3E406DEC8A563F97648339E8CA972DFF012C9C0E3J0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22:00Z</dcterms:created>
  <dc:creator>1</dc:creator>
  <dc:description/>
  <cp:keywords/>
  <dc:language>en-US</dc:language>
  <cp:lastModifiedBy>Кузнецов Виталий Васильевич</cp:lastModifiedBy>
  <cp:lastPrinted>2022-12-01T14:57:00Z</cp:lastPrinted>
  <dcterms:modified xsi:type="dcterms:W3CDTF">2025-03-18T11:20:00Z</dcterms:modified>
  <cp:revision>17</cp:revision>
  <dc:subject/>
  <dc:title>ДОГОВОР  ПОДРЯДА No</dc:title>
</cp:coreProperties>
</file>